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gMyXT5epuXCMsU/6gVCUZzJvsLLx3IDclTKFkcbiBkFbB1dIYPu2JonTgwTWEIKJR1Ap6
2En8BfyOjkhQ93QF46cbV5ruXmkhgycJ33/rTse6FTE91EjwojtI6tAMPzG5II4MWwJN6eAQ
gRchgs5e0qIMdcPhHNNr39BT/g9zG4SWBuSi9gv5eVs8NFtAM5mv7ZhP6SND3SplZnMVAdni
Lk3l+RqTBrPCYFEp9I</vt:lpwstr>
  </property>
  <property fmtid="{D5CDD505-2E9C-101B-9397-08002B2CF9AE}" pid="3" name="_2015_ms_pID_7253431">
    <vt:lpwstr>sQi0mkZW91AUShrK4DXRIzILZYT46ye+nFylTALSLhMQHYzJxCqkZX
UJsXiaR3Dq2btf+RsMaLbV1uegGh74krBagEXgEqXrAvt9eRwO5YVfrAZplIeSAWboZE3nio
H4Dv9I5hG7HM7UwyODY0/9WLcncG84mwKAoDUY5pI8yFDR9aEYiXbksZ51314qq1iRUbaYJM
GUZGORidNHiFiLiakt/doR8qh4vJ1oZ2Jjfk</vt:lpwstr>
  </property>
  <property fmtid="{D5CDD505-2E9C-101B-9397-08002B2CF9AE}" pid="4" name="_2015_ms_pID_7253431_00">
    <vt:lpwstr>_2015_ms_pID_7253431</vt:lpwstr>
  </property>
  <property fmtid="{D5CDD505-2E9C-101B-9397-08002B2CF9AE}" pid="5" name="_2015_ms_pID_7253432">
    <vt:lpwstr>r3OHhPdIQyFju875xA4+V/O42cZYDONrhSbn
mZqS1urx2SYBnK8VU3m8/iyeJapaXH6MaV3p7A43OQ1aF4ZDy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